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ind w:left="11328" w:right="0" w:firstLine="708"/>
        <w:jc w:val="right"/>
        <w:rPr>
          <w:b w:val="false"/>
          <w:b w:val="false"/>
          <w:bCs w:val="false"/>
          <w:sz w:val="18"/>
          <w:szCs w:val="18"/>
        </w:rPr>
      </w:pPr>
      <w:r>
        <w:rPr>
          <w:sz w:val="22"/>
        </w:rPr>
        <w:t>Załącznik nr 1</w:t>
      </w:r>
    </w:p>
    <w:p>
      <w:pPr>
        <w:pStyle w:val="Tekstpodstawowy21"/>
        <w:ind w:left="5664" w:right="0" w:hanging="1269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18"/>
          <w:szCs w:val="18"/>
        </w:rPr>
        <w:t>do Uchwały Nr ......../........../2013 Rady Miasta Płocka z dnia .................... 2013 roku</w:t>
      </w:r>
    </w:p>
    <w:p>
      <w:pPr>
        <w:pStyle w:val="Tekstpodstawowy21"/>
        <w:ind w:left="5664" w:right="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kstpodstawowy21"/>
        <w:rPr>
          <w:sz w:val="20"/>
        </w:rPr>
      </w:pPr>
      <w:r>
        <w:rPr>
          <w:sz w:val="22"/>
        </w:rPr>
        <w:t xml:space="preserve">Lista 68 uwag </w:t>
      </w:r>
    </w:p>
    <w:p>
      <w:pPr>
        <w:pStyle w:val="Tekstpodstawowy21"/>
        <w:rPr>
          <w:rFonts w:ascii="Arial" w:hAnsi="Arial" w:cs="Arial"/>
          <w:b/>
          <w:b/>
          <w:sz w:val="20"/>
          <w:szCs w:val="20"/>
        </w:rPr>
      </w:pPr>
      <w:r>
        <w:rPr>
          <w:sz w:val="20"/>
        </w:rPr>
        <w:t xml:space="preserve">złożonych do projektu zmiany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STUDIUM UWARUNKOWAŃ I KIERUNKÓW ZAGOSPODAROWANIA PRZESTRZENNEGO MIASTA PŁOCK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1"/>
        <w:jc w:val="both"/>
        <w:rPr>
          <w:rFonts w:ascii="Arial" w:hAnsi="Arial" w:cs="Arial"/>
          <w:b/>
          <w:b/>
          <w:bCs/>
          <w:shd w:fill="auto" w:val="clear"/>
        </w:rPr>
      </w:pPr>
      <w:r>
        <w:rPr>
          <w:b w:val="false"/>
          <w:bCs w:val="false"/>
          <w:sz w:val="16"/>
          <w:szCs w:val="16"/>
        </w:rPr>
        <w:t>Projekt zmian</w:t>
      </w:r>
      <w:r>
        <w:rPr>
          <w:b w:val="false"/>
          <w:bCs w:val="false"/>
          <w:sz w:val="16"/>
          <w:szCs w:val="16"/>
          <w:shd w:fill="auto" w:val="clear"/>
        </w:rPr>
        <w:t>y Studium został wyłożony do publicznego wglądu w okresie od 10 września 2012 roku do 22 października 2012 roku. W wyznaczonym terminie wnoszenia uwag dotyczących projektu zmiany Studium, tj. do dnia 13 listopada 2012 roku, wpłynęło 97 uwag. Prezydent Miasta Płocka Zarządzeniem Nr 2594/2012 z dnia 21 grudnia 2012 roku rozpatrzył uwagi dotyczące projektu zmiany Studium i nie uwzględnił 81 uwag. W związku z powyższym Rada Miasta Płocka postanowiła przyjąć następujący sposób rozstrzygnięcia 68 nieuwzględnionych uwag:</w:t>
      </w:r>
    </w:p>
    <w:p>
      <w:pPr>
        <w:pStyle w:val="Normal"/>
        <w:jc w:val="both"/>
        <w:rPr>
          <w:rFonts w:ascii="Arial" w:hAnsi="Arial" w:cs="Arial"/>
          <w:b/>
          <w:b/>
          <w:bCs/>
          <w:shd w:fill="auto" w:val="clear"/>
        </w:rPr>
      </w:pPr>
      <w:r>
        <w:rPr>
          <w:rFonts w:cs="Arial" w:ascii="Arial" w:hAnsi="Arial"/>
          <w:b/>
          <w:bCs/>
          <w:shd w:fill="auto" w:val="clear"/>
        </w:rPr>
      </w:r>
    </w:p>
    <w:tbl>
      <w:tblPr>
        <w:tblW w:w="15823" w:type="dxa"/>
        <w:jc w:val="left"/>
        <w:tblInd w:w="-8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1306"/>
        <w:gridCol w:w="899"/>
        <w:gridCol w:w="1935"/>
        <w:gridCol w:w="3270"/>
        <w:gridCol w:w="1545"/>
        <w:gridCol w:w="2115"/>
        <w:gridCol w:w="4230"/>
      </w:tblGrid>
      <w:tr>
        <w:trPr>
          <w:trHeight w:val="6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wa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/g zał. Nr 3 do projektu uchwały na druku Nr 540 przedłożonego na XXXI Sesji Rady Miasta Płocka z dnia 29 stycznia 2013 rok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, imię, Nazwa jednostki organizacyjnej i adres zgłaszającego 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eść uwag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znaczenie nieruchomości, której dot. uwag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strzygnięcie Rady Miasta Płocka o sposobie rozpatrzenia uwa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3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09-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KN Orlen S.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Chemików 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-411 Płock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puścić możliwość lokalizacji urządzeń wytwarzających energię z gazu ziemnego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Trzepowo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Uwaga bezzasadna - </w:t>
            </w:r>
            <w:r>
              <w:rPr>
                <w:rFonts w:cs="Arial" w:ascii="Arial" w:hAnsi="Arial"/>
                <w:sz w:val="14"/>
                <w:szCs w:val="14"/>
              </w:rPr>
              <w:t xml:space="preserve">Studium dopuszcza lokalizację urządzeń wytwarzających energię z konwencjonalnych źródeł, do których należy gaz ziemny. 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09-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ski Związek Działkowcó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ręgowy Zarząd Mazowiecki w Warszawi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egatura Rejonowa w Płocku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Dworcowa 12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-404 Płock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rody działkowe (21) pozostawić w dotychczasowej lokalizacj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B3B3B3" w:val="clear"/>
              </w:rPr>
            </w:pPr>
            <w:r>
              <w:rPr>
                <w:rFonts w:cs="Arial" w:ascii="Arial" w:hAnsi="Arial"/>
                <w:sz w:val="14"/>
                <w:szCs w:val="14"/>
                <w:shd w:fill="B3B3B3" w:val="clear"/>
              </w:rPr>
            </w:r>
          </w:p>
        </w:tc>
      </w:tr>
      <w:tr>
        <w:trPr>
          <w:trHeight w:val="68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0-24</w:t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rezygnować z przenoszenia ogrodów działkowych z prawobrzeżnej części miasta. Wskazać tereny pod lokalizację nowych ogrodów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B3B3B3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B3B3B3" w:val="clear"/>
              </w:rPr>
            </w:r>
          </w:p>
        </w:tc>
      </w:tr>
      <w:tr>
        <w:trPr>
          <w:trHeight w:val="82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09-2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et Sylwest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względnić propozycje zawarte w załączonej „Koncepcji budowy infrastruktury transportowej dla miasta Płocka i regionu”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stawiona koncepcja jest niezgodna z dokumentami wyższego rzędu: KPZK 2030, Planem Zagospodarowania Przestrzennego Województwa Mazowieckiego i niespójna ze Strategią Zrównoważonego Rozwoju Miasta Płocka do 2020 roku. Koncepcja, w przeciwieństwie do projektu studium, nie jest oparta na badaniach i analizach stanu istniejącego. Ponadto rozwiązania przedmiotowej koncepcji są niezgodne z przepisami prawa, a szczególnie z ustawą o finansach publicznych i o ochronie środowiska.</w:t>
            </w:r>
          </w:p>
        </w:tc>
      </w:tr>
      <w:tr>
        <w:trPr>
          <w:trHeight w:val="69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0-0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mmer Mari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obszary: o dominującej funkcji mieszkaniowej jednorodzinnej MN i zieleni urządzonej ZU na obszar ogrodów działkowych ZD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Winia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rody Działkowe im. Powstań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Szpitalna 7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</w:tr>
      <w:tr>
        <w:trPr>
          <w:trHeight w:val="10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0-1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załkowscy Hanna i Zbignie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mienić obszar lasów ZL i obszar o dominującej funkcji usługowej U na obszar o dominującej funkcji mieszkaniowej jednorodzinnej MN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Janó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ka nr 503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la części działki figurującej w ewidencji gruntów i budynków jako tereny leśne pozostawić funkcję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ZL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– obszary lasów. Zgodnie z rozporządzeniem Ministra Ochrony Środowiska, Zasobów Naturalnych i Leśnictwa z dnia 25 sierpnia 1992 r. w sprawie szczegółowych zasad i trybu uznawania lasów </w:t>
            </w:r>
            <w:r>
              <w:rPr>
                <w:rFonts w:cs="Arial" w:ascii="Arial" w:hAnsi="Arial"/>
                <w:b w:val="false"/>
                <w:sz w:val="14"/>
                <w:szCs w:val="14"/>
                <w:shd w:fill="auto" w:val="clear"/>
              </w:rPr>
              <w:t>za ochronne oraz szczegółowych zasad prowadzenia w nich gospodarki leśnej wszystkie lasy na terenie miasta są lasami ochronnymi. Ponadto przedmiotowy teren położony jest w obszarze Nadwiślańskiego Obszaru Chronionego Krajobrazu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  <w:t>Zgodnie z podjętym zarządzeniem Prezydenta Miasta Płocka dla pozostałej części działki wprowadzono obszar o dominującej funkcji mieszkaniowej jednorodzinnej MN.</w:t>
            </w:r>
          </w:p>
        </w:tc>
      </w:tr>
      <w:tr>
        <w:trPr>
          <w:trHeight w:val="117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0-15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ski Związek Działkowcó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rząd Rodzinnego Ogrodu Działkowego Powstańcó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Szpitalna 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9-400 Płock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Zachować wszystkie Rodzinne Ogrody działkowe w miejscu dotychczasowej lokalizacji jako ogrody stałe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</w:tr>
      <w:tr>
        <w:trPr>
          <w:trHeight w:val="57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0-2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lejzych Stanisław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wić istniejące ogrody działkowe w strefie E w miejscu dotychczasowej lokalizacji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Winia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uwzględniona</w:t>
            </w: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  <w:t xml:space="preserve">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trHeight w:val="89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0-2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kowski Marci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kowski Tomas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mienić obszar lasów ZL i obszar o dominującej funkcji usługowej U na obszar o dominującej funkcji mieszkaniowej jednorodzinnej MN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l. Janów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ka nr 504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la części działki figurującej w ewidencji gruntów i budynków jako tereny leśne pozostawić funkcję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ZL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– obszary lasów. Zgodnie z rozporządzeniem Ministra Ochrony Środowiska, Zasobów Naturalnych i Leśnictwa z dnia 25 s</w:t>
            </w:r>
            <w:r>
              <w:rPr>
                <w:rFonts w:cs="Arial" w:ascii="Arial" w:hAnsi="Arial"/>
                <w:b w:val="false"/>
                <w:sz w:val="14"/>
                <w:szCs w:val="14"/>
                <w:shd w:fill="auto" w:val="clear"/>
              </w:rPr>
              <w:t>ierpnia 1992 r. w sprawie szczegółowych zasad i trybu uznawania lasów za ochronne oraz szczegółowych zasad prowadzenia w nich gospodarki leśnej wszystkie lasy na terenie miasta są lasami ochronnymi. Ponadto przedmiotowy teren położony jest w obszarze Nadwiślańskiego Obszaru Chronionego Krajobrazu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  <w:t>Zgodnie z podjętym zarządzeniem Prezydenta Miasta Płocka dla pozostałej części działki wprowadzono obszar o dominującej funkcji mieszkaniowej jednorodzinnej MN</w:t>
            </w:r>
          </w:p>
        </w:tc>
      </w:tr>
      <w:tr>
        <w:trPr>
          <w:trHeight w:val="100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0-3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„</w:t>
            </w:r>
            <w:r>
              <w:rPr>
                <w:rFonts w:cs="Arial" w:ascii="Arial" w:hAnsi="Arial"/>
                <w:sz w:val="14"/>
                <w:szCs w:val="14"/>
              </w:rPr>
              <w:t xml:space="preserve">USA-AUTO”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aplicki Paweł, Dąbrowski Maciej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Nowy Rynek 1/2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9-400 Płock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obszarach o dominującej funkcji mieszkaniowej jednorodzinnej MN dopuścić zabudowę mieszkaniową wielorodzinną o maksymalnej liczbie kondygnacji nadziemnych 4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Wyszogrodz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i:40/9, 40/11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shd w:fill="auto" w:val="clear"/>
                <w:lang w:val="zxx"/>
              </w:rPr>
              <w:t xml:space="preserve">Ustalenia w studium są ustaleniami zgeneralizowanymi i odnoszą się do wydzielonych obszarów funkcjonalnych. Skonkretyzowanie przeznaczenia terenu oraz określenie wskaźników i parametrów zabudowy nastąpi w miejscowym planie zagospodarowania przestrzennego na podstawie analiz urbanistycznych uwzględniających między innymi stan faktyczny terenu i jego otoczenia. </w:t>
            </w:r>
            <w:r>
              <w:rPr>
                <w:rFonts w:cs="Arial" w:ascii="Arial" w:hAnsi="Arial"/>
                <w:sz w:val="14"/>
                <w:szCs w:val="14"/>
              </w:rPr>
              <w:t xml:space="preserve">Ponadto Studium dla obszarów MN (obszary o dominującej funkcji </w:t>
            </w:r>
            <w:r>
              <w:rPr>
                <w:rFonts w:cs="Arial" w:ascii="Arial" w:hAnsi="Arial"/>
                <w:b w:val="false"/>
                <w:sz w:val="14"/>
                <w:szCs w:val="14"/>
                <w:shd w:fill="auto" w:val="clear"/>
                <w:lang w:val="zxx"/>
              </w:rPr>
              <w:t>mieszkaniowej jednorodzinnej ustala funkcje: mieszkalna jednorodzinna, uzupełniająco: usługowa, mieszkalna wielorodzinna, przestrzenie publiczne, inne funkcje towarzyszące.</w:t>
            </w:r>
          </w:p>
        </w:tc>
      </w:tr>
      <w:tr>
        <w:trPr>
          <w:trHeight w:val="71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0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Gawińscy Eugeniusz i Jadwig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w części obszar o dominującej funkcji produkcyjno-usługowej PU na obszar o dominującej funkcji zabudowy mieszkaniowej jednorodzinnej MN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l. Gra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i: 52/1, 52/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pl-PL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4"/>
                <w:szCs w:val="24"/>
                <w:shd w:fill="auto" w:val="clear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shd w:fill="auto" w:val="clear"/>
              </w:rPr>
              <w:t xml:space="preserve">Przyjęta dominująca funkcja PU jest zasadna ze względu na sąsiedztwo drogi głównej ruchu przyspieszonego GP oraz terenów lotniska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  <w:shd w:fill="auto" w:val="clear"/>
                <w:lang w:val="pl-PL"/>
              </w:rPr>
              <w:t>W Studium dla obszarów PU wprowadzono zapis o dopuszczeniu adaptacji zabudowy mieszkaniowej.</w:t>
            </w:r>
          </w:p>
        </w:tc>
      </w:tr>
      <w:tr>
        <w:trPr>
          <w:trHeight w:val="137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07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znach Rafał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przeznaczenie działki z obszarów o dominującej funkcji terenów usługowych z możliwością rozmieszczenia obiektów handlowych o powierzchni sprzedaży powyżej 2000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U/UC na obszary o dominującej funkcji usługowej U, w których dopuszcza się funkcję usługową, przestrzenie publiczne, inne funkcje towarzyszące, oraz ustala się jako funkcję uzupełniającą: mieszkalną jednorodzinną.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Wyszogrodz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Graniczna 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ka nr 170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trefie B planuje się rozwój obszarów silnie zurbanizowanych, obejmujących duży zespół zabudowy wielorodzinnej, dla której dopełnieniem będzie obszar o dominującej funkcji usługowej z możliwością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zmieszczenia obiektów handlowych o powierzchni sprzedaży 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powyżej 2000 m</w:t>
            </w:r>
            <w:r>
              <w:rPr>
                <w:rFonts w:cs="Arial" w:ascii="Arial" w:hAnsi="Arial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. Lokalizacja w tym obszarze zabudowy jednorodzinnej stałaby w sprzeczności z zakładanym charakterem tego obszaru.</w:t>
            </w:r>
          </w:p>
        </w:tc>
      </w:tr>
      <w:tr>
        <w:trPr>
          <w:trHeight w:val="137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P Resort Sp. z o.o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. Piłsudskiego 70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-450 Olsztyn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kształcić obszar o dominującej funkcji mieszkaniowej jednorodzinnej MN na obszar o dominującej funkcji mieszkaniowej wielorodzinnej MW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Wyszogrodz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i: 33/3, 33/4, 35, 37/2, 37/5, 38, 39, 40/3, 40/4, 40/6, 40/7, 40/8, 40/9, 41/2, 43/3 (obręb 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Podolszy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i: 3/2, 3/3, 3/4, 4/3, 4/4, 4/5, 117/1 (obręb 1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  <w:t>Ustalenia w studium są ustaleniami zgeneralizowanymi i odnoszą się do wydzielonych obszarów funkcjonalnych. Skonkretyzowanie przeznaczenia terenu oraz określenie wskaźników i parametrów zabudowy nastąpi w miejscowym planie zagospodarowania przestrzennego na podstawie analiz urbanistycznych uwzględniających między innymi stan faktyczny terenu i jego otoczenia. W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skazane w projekcie studium tereny w pełni pokrywają zapotrzebowanie miasta na budownictwo mieszkaniowe wielorodzinne MW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  <w:t>Ponadto Studium dla obszarów MN - obszary o dominującej funkcji mieszkaniowej jednorodzinnej ustala funkcje: mieszkalna jednorodzinna, uzupełniająco: usługowa, mieszkalna wielorodzinna, przestrzenie publiczne, inne funkcje towarzyszące.</w:t>
            </w:r>
          </w:p>
        </w:tc>
      </w:tr>
      <w:tr>
        <w:trPr>
          <w:trHeight w:val="71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.11.2012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. Oetker Dekor Sp. z o.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Ciechomicka 1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9-401 Płock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puścić wysokość zabudowy do 20 metrów na obszarach o dominującej funkcji produkcyjno – usługowej PU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Góry, Ciechomice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Zwiększenie wysokości zabudowy do 20 metrów zbyt silnie ingerowałoby w chroniony krajobraz korony skarpy wiślanej. Zgodnie z z</w:t>
            </w: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  <w:t>arządzeniem Prezydenta Miasta Płocka z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większono wysokość zabudowy do 15 m ze względu na istniejący stan zagospodarowania. </w:t>
            </w:r>
          </w:p>
        </w:tc>
      </w:tr>
      <w:tr>
        <w:trPr>
          <w:trHeight w:val="69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.11.2012</w:t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przeznaczenie działek z obszaru zieleni urządzonej ZU i z obszaru o dominującej funkcji mieszkaniowej jednorodzinnej MN na obszar o dominującej funkcji produkcyjno – usługowej PU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Góry, Ciechomic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i: 32, 33, 34, 35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shd w:fill="auto" w:val="clear"/>
                <w:lang w:val="zxx"/>
              </w:rPr>
              <w:t>Uwaga nieuwzględniona ze względu na sąsiedztwo zabudowy mieszkaniowej jednorodzinnej oraz orzeczenie Prezydium Warszawskiej Wojewódzkiej Rady Narodowej z dnia 22.03.1962 roku (Nr. Rej. 416/62) o uznaniu za zabytek dawnego dworu oraz oficyny dworskiej w Ciechomicach pow. Gostynin wraz z otaczającym drzewostanem. Obiekt stanowi przykład klasycystycznej architektury dworskiej I poł. XIX wieku na Mazowszu.</w:t>
            </w:r>
          </w:p>
        </w:tc>
      </w:tr>
      <w:tr>
        <w:trPr>
          <w:trHeight w:val="71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.11.2012</w:t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szerzyć katalog funkcji dopuszczalnych w obszarze zieleni urządzonej ZU o możliwość lokalizacji obiektów i urządzeń infrastruktury technicznej i komunikacyjnej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Góry, Ciechomic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Uwaga bezzasadna</w:t>
            </w:r>
            <w:r>
              <w:rPr>
                <w:rFonts w:cs="Arial" w:ascii="Arial" w:hAnsi="Arial"/>
                <w:sz w:val="14"/>
                <w:szCs w:val="14"/>
              </w:rPr>
              <w:t>. W projekcie studium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n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bszarach zieleni urządzonej ZU dopuszcza się lokalizację obiektów i urządzeń infrastruktury technicznej i komunikacyjnej o ograniczonej uciążliwości służących dla obsługi obszarów sąsiednich</w:t>
            </w:r>
          </w:p>
        </w:tc>
      </w:tr>
      <w:tr>
        <w:trPr>
          <w:trHeight w:val="53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.11.2012</w:t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obszarze o dominującej funkcji zabudowy mieszkaniowej jednorodzinnej MN i zieleni urządzonej ZU uwzględnić ulicę Browarną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Góry, Ciechomic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zxx"/>
              </w:rPr>
              <w:t>Uwaga bezzasadna - w projekcie studium wprowadzono drogi stanowiące podstawowy układ komunikacyjny miasta. Pozostałe drogi nie oznaczone na rysunku studium zostaną ustalone w miejscowych planach zagospodarowania przestrzennego.</w:t>
            </w:r>
          </w:p>
        </w:tc>
      </w:tr>
      <w:tr>
        <w:trPr>
          <w:trHeight w:val="7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09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ewscy Krystyna i Mare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mienić obszar zieleni urządzonej ZU i obszar zieleni naturalnej ZN na obszar o dominującej funkcji mieszkaniowej jednorodzinnej MN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Góry, Ciechomi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i: 10/1, 10/2, 10/3. 10/4, 10/5, 10/6. 10/7, 10/8, 10/9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pl-PL" w:eastAsia="zxx" w:bidi="ar-SA"/>
              </w:rPr>
              <w:t xml:space="preserve">Uwaga nieuwzględniona w części zmiany funkcji dla działek </w:t>
            </w:r>
            <w:r>
              <w:rPr>
                <w:rFonts w:cs="Arial" w:ascii="Arial" w:hAnsi="Arial"/>
                <w:b w:val="false"/>
                <w:sz w:val="14"/>
                <w:szCs w:val="14"/>
                <w:shd w:fill="auto" w:val="clear"/>
                <w:lang w:val="pl-PL" w:eastAsia="zxx" w:bidi="ar-SA"/>
              </w:rPr>
              <w:t xml:space="preserve">10/4, 10/6, 10/7, 10/8 ze </w:t>
            </w:r>
            <w:r>
              <w:rPr>
                <w:rFonts w:cs="Arial" w:ascii="Arial" w:hAnsi="Arial"/>
                <w:sz w:val="14"/>
                <w:szCs w:val="14"/>
                <w:shd w:fill="auto" w:val="clear"/>
                <w:lang w:val="pl-PL" w:eastAsia="zxx" w:bidi="ar-SA"/>
              </w:rPr>
              <w:t>względu na orzeczenie Prezydium Warszawskiej Wojewódzkiej Rady Narodowej z dnia 22.03.1962 roku (Nr. Rej. 416/62) o uznaniu za zabytek dawnego dworu oraz oficyny dworskiej w Ciechomicach pow. Gostynin wraz z otaczającym drzewostanem. Obiekt stanowi przykład klasycystycznej architektury dworskiej I poł. XIX wieku na Mazowszu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pl-PL" w:eastAsia="zxx" w:bidi="ar-SA"/>
              </w:rPr>
              <w:t>Zgodnie z podjętym zarządzeniem Prezydenta Miasta Płocka dla działek 10/1, 10/2, 10/3. 10/5, 10/9 wprowadzono obszar o dominującej funkcji mieszkaniowej jednorodzinnej MN.</w:t>
            </w:r>
          </w:p>
        </w:tc>
      </w:tr>
      <w:tr>
        <w:trPr>
          <w:trHeight w:val="7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09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zio Polska Sp. z o.o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kanow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Płocka 2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-472 Słupno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obszar zieleni naturalnej ZN na zabudowę mieszkaniową wielorodzinną i usługową MW/U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Pradolina Wisł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i: 104 i 139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pl-PL" w:eastAsia="zxx" w:bidi="ar-SA"/>
              </w:rPr>
              <w:t xml:space="preserve">Dla ochrony obszarów o wysokich walorach przyrodniczych tj. Natura 2000 – OSO „Dolina Środkowej Wisły” oraz Nadwiślańskiego Obszaru Chronionego Krajobrazu nie jest wskazane określanie funkcji mieszkaniowej i usługowej. </w:t>
            </w:r>
          </w:p>
        </w:tc>
      </w:tr>
      <w:tr>
        <w:trPr>
          <w:trHeight w:val="69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otrowska Ryszard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liwińska Agnieszk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obszar cmentarza ZC i obszar o dominującej funkcji rekreacyjno-sportowej RK na obszar o dominującej funkcji mieszkaniowej jednorodzinnej MN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l. Norbertańska 17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i: 866, 1493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pl-PL" w:eastAsia="zxx" w:bidi="ar-SA"/>
              </w:rPr>
              <w:t>Uwaga nieuwzględniona w części zmiany funkcji dla działki 866 z obszaru o dominującej funkcji rekreacyjno-sportowej RK na obszar o dominującej funkcji mieszkaniowej jednorodzinnej MN - ustalenia w studium są ustaleniami zgeneralizowanymi i odnoszą się do wydzielonych obszarów funkcjonalnych. Skonkretyzowanie funkcji terenu nastąpi w miejscowym planie zagospodarowania przestrzennego. Przeprowadzona dla potrzeb jego sporządzona analiza urbanistyczna określi kierunki rozwoju na dz. nr 866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pl-PL" w:eastAsia="zxx" w:bidi="ar-SA"/>
              </w:rPr>
              <w:t>Zgodnie z podjętym zarządzeniem Prezydenta Miasta Płocka dokonano zmiany funkcji dla działki 1493 z obszaru cmentarza ZC na obszar o dominującej funkcji mieszkaniowej jednorodzinnej. MN</w:t>
            </w:r>
          </w:p>
        </w:tc>
      </w:tr>
      <w:tr>
        <w:trPr>
          <w:trHeight w:val="69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tnowskie Zakłady Drobiarskie Exdrob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Mickiewicza 108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-300 Kutno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obszarach o dominującej funkcji usługowej z możliwością rozmieszczenia obiektów handlowych o powierzchni sprzedaży powyżej 20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U/UC dopuścić możliwość lokalizacji obiektów i urządzeń przemysłowych, produkcyjnych i magazynowo – składowych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l. Biels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ki: 99/1,99/2,95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  <w:t>Uwaga 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3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nvest Bud Sp. z o.o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Żyzna 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-409 Płock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łączyć ulicę Boryszewską z ulicą Armii Krajowej i ulicą Graniczną poprzez drogę na wysokości istniejącej ulicy Urodzajnej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Podolszy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Uwaga bezzasadna - w projekcie studium wprowadzono drogi stanowiące podstawowy układ komunikacyjny miasta. Pozostałe drogi nie oznaczone na rysunku studium zostaną ustalone w miejscowych planach zagospodarowania przestrzennego.</w:t>
            </w:r>
          </w:p>
        </w:tc>
      </w:tr>
      <w:tr>
        <w:trPr>
          <w:trHeight w:val="55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mowa Alicj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łączyć ulicę A.Gradowskiego z alejami Jachowicza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Śródmieście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Uwaga bezzasadna - w projekcie studium wprowadzono drogi stanowiące podstawowy układ komunikacyjny miasta. Pozostałe drogi nie oznaczone na rysunku studium zostaną ustalone w miejscowych planach zagospodarowania przestrzennego.</w:t>
            </w:r>
          </w:p>
        </w:tc>
      </w:tr>
      <w:tr>
        <w:trPr>
          <w:trHeight w:val="116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3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lis Mirosła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mienić w części graficznej (rysunek K1) oznaczenia terenów leżących w środkowej części obszaru ul. Traktowej z „kropkowanych” (rozwój funkcji na obszarze niezurbanizowanym) na ukośnie „zakreskowane” </w:t>
            </w:r>
            <w:r>
              <w:rPr>
                <w:rFonts w:eastAsia="Arial" w:cs="Arial" w:ascii="Arial" w:hAnsi="Arial"/>
                <w:sz w:val="14"/>
                <w:szCs w:val="14"/>
              </w:rPr>
              <w:t>(przekształcenie funkcji na obszarze zurbanizowanym).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Winia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zxx"/>
              </w:rPr>
              <w:t>Oznaczenia na rysunku K1 określono prawidłowo. Obszary oznaczone „kropkami” to tereny rolnicze, niezurbanizowane przeznaczone do rozwoju różnych funkcji. Natomiast obszary „ukośnie zakreskowane” to obszary zurbanizowane wskazane do przekształceń.</w:t>
            </w:r>
          </w:p>
        </w:tc>
      </w:tr>
      <w:tr>
        <w:trPr>
          <w:trHeight w:val="101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rowadzić dla obszarów o dominującej funkcji zabudowy mieszkaniowej jednorodzinnej MN dodatkowe funkcje uzupełniające: drobna produkcja i wytwórczość rzemieślnicza bez ograniczeń wysokości zabudowy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Cs/>
                <w:sz w:val="14"/>
                <w:szCs w:val="14"/>
                <w:shd w:fill="auto" w:val="clear"/>
                <w:lang w:val="zxx"/>
              </w:rPr>
              <w:t>Uwaga bezzasadna</w:t>
            </w: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  <w:t xml:space="preserve"> - ustalenia w studium są ustaleniami zgeneralizowanymi i odnoszą się do wydzielonych obszarów funkcjonalnych. Skonkretyzowanie przeznaczenia terenu oraz określenie wskaźników i parametrów zabudowy nastąpi w miejscowym planie zagospodarowania przestrzennego na podstawie analiz urbanistycznych uwzględniających między innymi stan faktyczny terenu i jego otoczenia. Ponadto Studium dla obszarów MN - obszary o dominującej funkcji mieszkaniowej jednorodzinnej ustala: Funkcja: mieszkalna jednorodzinna, uzupełniająco: usługowa, mieszkalna wielorodzinna, przestrzenie publiczne, inne funkcje towarzysząc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  <w:t>Zgodnie z obowiązujacymi przepisami w Studium nalezy wprowadzić ustalenia w zakresie m.in. parametrów i wskaźników urbanistycznych.</w:t>
            </w:r>
          </w:p>
        </w:tc>
      </w:tr>
      <w:tr>
        <w:trPr>
          <w:trHeight w:val="67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4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elińska Barbar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obszar cmentarza ZC i obsz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dominującej funkcji rekreacyjno-sportowej RK na obszar o dominującej funkcji mieszkaniowej jednorodzinnej MN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l. Norbertańska 17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i: 866, 1493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pl-PL" w:eastAsia="zxx" w:bidi="ar-SA"/>
              </w:rPr>
              <w:t>Uwaga nieuwzględniona w części zmiany funkcji dla działki 866 z obszaru o dominującej funkcji rekreacyjno-sportowej RK na obszar o dominującej funkcji mieszkaniowej jednorodzinnej MN - ustalenia w studium są ustaleniami zgeneralizowanymi i odnoszą się do wydzielonych obszarów funkcjonalnych. Skonkretyzowanie funkcji terenu nastąpi w miejscowym planie zagospodarowania przestrzennego. Przeprowadzona dla potrzeb jego sporządzona analiza urbanistyczna określi kierunki rozwoju na dz. nr 866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pl-PL" w:eastAsia="zxx" w:bidi="ar-SA"/>
              </w:rPr>
              <w:t>Zgodnie z podjętym zarządzeniem Prezydenta Miasta Płocka dokonano zmiany funkcji dla działki 1493 z obszaru cmentarza ZC na obszar o dominującej funkcji mieszkaniowej jednorodzinnej. MN</w:t>
            </w:r>
          </w:p>
        </w:tc>
      </w:tr>
      <w:tr>
        <w:trPr>
          <w:trHeight w:val="7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centralny obszar wielofunkcyjny (w tym obszar historycznej zabudowy śródmiejskiej) S na obszar o dominującej funkcji mieszkaniowej jednorodzinnej MN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</w:rPr>
              <w:t>al. Kilińskiego 10, 10a działka: 285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zxx"/>
              </w:rPr>
              <w:t xml:space="preserve">Uwaga bezzasadna - działka 285 leży w centralnym obszarze wielofunkcyjnym (S), który umożliwia zabudowę mieszkaniową jednorodzinną oraz zabudowę usługową. Dla obszaru S projekt Studium ustala funkcje: mieszkalna, usługowa, rekreacyjna, przestrzenie publiczne, inne funkcje towarzyszące. </w:t>
            </w:r>
          </w:p>
        </w:tc>
      </w:tr>
      <w:tr>
        <w:trPr>
          <w:trHeight w:val="103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5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ewski Mirosła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ny Miasta Płock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wodniczący Rady Stowarzyszenia Ruch Społeczny „Płocczanie”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Osiedla Skarpa, Dobrzyńska, Tysiąclecia, Łukasiewicza i Kochanowskiego określić jako jedną lub kilka stref z dominującą funkcją zabudowy mieszkalnej wielorodzinnej i jednorodzinnej z jednoczesnym oznaczeniem obszarów o dominującej funkcji usługowej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Osiedla zlokalizowane są w strefie A -„szerokiego śródmieścia”, która jest wykształconą i spójną strefą funkcjonalno– przestrzenną. Nie ma uzasadnienia dzielenia jej na strefy w granicach osiedli na etapie studium. Studium jest dokumentem kreującym politykę przestrzenną miasta i zaliczane jest do aktów planowania ogólnego. Skonkretyzowanie przeznaczenia terenu, wskaźników i parametrów zabudowy nastąpi w miejscowym planie zagospodarowania przestrzennego.</w:t>
            </w:r>
          </w:p>
        </w:tc>
      </w:tr>
      <w:tr>
        <w:trPr>
          <w:trHeight w:val="56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y ogródków działkowych na osiedlu Winiary pozostawić w dotychczasowej funkcji z wyraźnym określeniem jako jedynej na tych terenach. Funkcję mieszkaniową jednorodzinną dopuścić jako uzupełniającą na terenach wolnych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Winia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</w:tr>
      <w:tr>
        <w:trPr>
          <w:trHeight w:val="137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terenie osiedli Ciechomice i Góry zaprogramować osiedle na około 20 tys. osób z następującą strukturą: zabudowa wielorodzinna (ok. 25 % całości) z ograniczeniem wysokości np. do 5 kondygnacji, zabudowa jednorodzinna (ok. 50% całości), zabudowa usługowa (ok. 15% całości z uwzględnieniem obiektów pow. 20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, obszar centrum uzbrojenie w infrastrukturę, gazyfikacja całego terenu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iedle Ciechomic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Zaplanowanie nowego osiedla wraz z centrami usługowymi (obiekty powyżej 2000m</w:t>
            </w:r>
            <w:r>
              <w:rPr>
                <w:rFonts w:cs="Arial" w:ascii="Arial" w:hAnsi="Arial"/>
                <w:sz w:val="14"/>
                <w:szCs w:val="14"/>
                <w:shd w:fill="auto" w:val="clear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) oznaczałoby utworzenie nowego ośrodka miejskiego, znacznie oddalonego od śródmieścia i oddzielonego od niego doliną Wisły będącą jednym z głównych pasów ekosystemu Mazowsza, co mogłoby się przyczynić do degradacji obecnego centrum miasta. Gwałtowny rozwój części lewobrzeżnej może spowodować nieuzasadnione, duże i energochłonne nakłady na infrastrukturę, przekładające się na jednostkowe, relatywnie wyższe koszty inwestycji. Analiza chłonności terenów prawobrzeżnej części miasta wykazała, że istnieją w tym obszarze rezerwy terenowe, na których winien następować proces dogęszczania i uzupełniania istniejących struktur miejskich w tym zabudowy wielorodzinnej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  <w:t>Ponadto Studium dla obszarów MN - obszary o dominującej funkcji mieszkaniowej jednorodzinnej ustala funkcje: mieszkalna jednorodzinna, uzupełniająco: usługowa, mieszkalna wielorodzinna, przestrzenie publiczne, inne funkcje towarzyszące.</w:t>
            </w:r>
          </w:p>
        </w:tc>
      </w:tr>
      <w:tr>
        <w:trPr>
          <w:trHeight w:val="119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isać obwodnicę północno – zachodnią, łączącą obwodni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cę Słupna z jednej strony, z drugiej PKN Orlen SA i trzecią przeprawę mostową oraz obwodnicę osiedla Radziwie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 xml:space="preserve">Dokumenty planistyczne wyższego rzędu: Koncepcja Przestrzennego Zagospodarowania Kraju 2030 KPZK i Plan Zagospodarowania Przestrzennego Województwa Mazowieckiego ustalają kierunki rozwoju układu transportu kołowego min. w zachodniej części regionu mazowieckiego min. nowy przebieg drogi ekspresowej S10 w bezpośrednim sąsiedztwie Płocka. Przejmie ona ruch tranzytowy na kierunku wschód-zachód. Studium na terenie miasta ustala drogi główne GP wyprowadzające ruch z Płocka w kierunku dróg tranzytowych, w tym do drogi S10. Zatem budowa obwodnicy Radziwia oraz obwodnicy północno-zachodniej wraz z trzecią przeprawą mostową, łączącej metropolię warszawską z aglomerację bydgosko-toruńską jest nieuzasadniona. </w:t>
            </w:r>
          </w:p>
        </w:tc>
      </w:tr>
      <w:tr>
        <w:trPr>
          <w:trHeight w:val="137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nieść linię kolejową na trzeci most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pl-PL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>Likwidacja l</w:t>
            </w:r>
            <w:r>
              <w:rPr>
                <w:rFonts w:cs="Arial" w:ascii="Arial" w:hAnsi="Arial"/>
                <w:sz w:val="14"/>
                <w:szCs w:val="14"/>
              </w:rPr>
              <w:t xml:space="preserve">inii kolejowej nr 33 i ustalenie jej nowego przebiegu w granicach administracyjnych miasta wraz z nową przeprawą kolejową nie jest możliwa. Linia kolejowa nr 33 jest terenem zamkniętym. 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Ponadto z uwagi na wysoki stopień zurbanizowania obszaru prawobrzeżnego Płocka nie jest możliwe wyznaczenie nowego przebiegu linii kolejowej w bezpiecznej odległości od istniejące zabudowy mieszkaniowej. Zachodzą równie</w:t>
            </w:r>
            <w:r>
              <w:rPr>
                <w:rFonts w:cs="Arial" w:ascii="Arial" w:hAnsi="Arial"/>
                <w:sz w:val="14"/>
                <w:szCs w:val="14"/>
              </w:rPr>
              <w:t>ż silne uwarunkowania ograniczające jej planowanie w części lewobrzeżnej Płocka z uwagi na obszary chronione: Gostynińsko-Włocławski Park Krajobrazowy na zachód od miasta i Obszar Natura 2000 po stronie wschodniej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24"/>
                <w:shd w:fill="auto" w:val="clear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celu zagwarantowania skutecznego wyprowadzenia kolejowego transportu materiałów niebezpiecznych Miasto Płock będzie zabiegać aby projektowana linia kolejowa Modlin – Płock – Toruń została połączona z Centralną Magistralą Kolejową (CMK) na wysokości Sochaczewa – Wyszogrodu w celu skierowania ruchu w południowe rejony Polski. W związku z powyższym transport materiałów będzie odbywał się w kierunku zachodnim (Włocławek), 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wschodnim (Modlin) i południowym (Sochaczew). Istnieją przesłanki, że realizacja powyższych planów będzie możliwa gdyż plan zagospodarowania województwa mazowieckiego przewiduje kontynuacje prac nad możliwością przedłużenia linii kolejowej Centralnej Magistrali Kolejowej od Korytowa w kierunku Gdyni/Gdańska i nowej linii w pasie autostrady A2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4"/>
                <w:shd w:fill="auto" w:val="clear"/>
                <w:lang w:val="pl-PL"/>
              </w:rPr>
              <w:t xml:space="preserve">W Studium wprowadzono zapis, iż należy podjąć działania mające na celu uwzględnienie w dokumentach strategicznych wyższego rzędu (tj. Plan Zagospodarowania Przestrzennego Województwa Mazowieckiego) realizacji połączenia kolejowego pomiędzy planowaną linią kolejową Płock-Modlin a istniejącą Centralną Magistralą Kolejową wraz z budową nowej przeprawy mostowej poza granicami miasta. </w:t>
            </w:r>
          </w:p>
        </w:tc>
      </w:tr>
      <w:tr>
        <w:trPr>
          <w:trHeight w:val="137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reślić drugą linię kolejową osobową przez miasto oraz utworzyć na terenie osiedla Trzepowo, w okolicach Bielskiej dworzec PKP (ewentualnie z dworcem PKS). Zlikwidować dworzec PKP w obecnym miejscu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nia kolejowa była planowana już od lat 70 - tych XX wieku. Obecnie wybór trasy nastąpił na podstawie studium wykonalności sporządzonego na zlecenie Marszałka Województwa Mazowieckiego dla linii 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kolejowej Modlin-Płock. W granicach miasta przebiega ona na terenach jeszcze nie zurbanizowanych, a silnie obciążonych energetycznymi liniami przesyłowymi. Trasa nowej linii kolejowej została uzgodniona z Wojewodą Mazowieckim oraz Polskimi Liniami Kolejowymi. Dworce kolejowe i autobusowe stanowią funkcje centrotwórcze i są dużymi generatorami ruchu a jego przeniesienie na peryferia miasta przyczyniłoby się do degradacji śródmieścia. Ponadto zostałby utracony atut szybkiego dojazdu z centrum Płocka do innego miasta oraz dobrej dostępności komunikacyjnej płockich osiedli. Dworzec kolejowy jest zamocowany na istniejącej linii kolejowej nr 33 o znaczeniu krajowym, która jest przeznaczona do zachowania.</w:t>
            </w:r>
          </w:p>
        </w:tc>
      </w:tr>
      <w:tr>
        <w:trPr>
          <w:trHeight w:val="118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rezygnować z ograniczenia prędkości w centrum oraz tzw. wyciszania centrum miasta poprzez tworzenie wydzielonych pasów dla komunikacji publicznej i specjalnej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rezygnować z tworzenia parkingów na obrzeżach centrum i wprowadzić min. 2 parkingi wielopoziomowe w centrum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mniejszenie ruchu samochodowego w ścisłym centrum miasta przy jednoczesnym zwiększeniu roli transportu miejskiego jest ogólnie przyjętą i skuteczną polityką wielu miast w Polsce i na świecie. Wysoka pozycja Płocka w statystykach zarejestrowanych pojazdów w porównaniu do liczby mieszkańców wymusza podjęcie przeciwdziałań w kierunku ograniczania ruchu samochodowego i prędkości w centrum miasta. Tym samym budowa parkingów wielopoziomowych w ścisłym centrum jest nieuzasadniona. 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Studium wprowadzając priorytety dla transportu publicznego określa jedynie kierunki działań. Szczegółowe rozwiązania w zakresie polityki transportowej będą przedmiotem analiz i odrębnych opracowań.</w:t>
            </w:r>
          </w:p>
        </w:tc>
      </w:tr>
      <w:tr>
        <w:trPr>
          <w:trHeight w:val="103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szerzyć ul Bielską do 4 pasów ruchu na odcinku od Al. Jachowicza do granic miasta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Parametry ulicy Bielskiej zostały przyjęte na podstawie badań ruchu i analiz komunikacyjnych zakładających odciążenie ruchem tranzytowym i pozostawienie jedynie ruchu lokalnego na odcinku od Placu Stary Rynek do skrzyżowania z ulicami Chopina i Gwardii Ludowej – ulica Bielska w parametrach drogi klasy lokalnej i zbiorczej.  Celem </w:t>
            </w:r>
            <w:r>
              <w:rPr>
                <w:rFonts w:cs="Arial" w:ascii="Arial" w:hAnsi="Arial"/>
                <w:sz w:val="14"/>
                <w:szCs w:val="14"/>
                <w:shd w:fill="auto" w:val="clear"/>
                <w:lang w:val="pl-PL"/>
              </w:rPr>
              <w:t xml:space="preserve">przyjętych rozwiązań jest </w:t>
            </w:r>
            <w:r>
              <w:rPr>
                <w:rFonts w:cs="Arial" w:ascii="Arial" w:hAnsi="Arial"/>
                <w:sz w:val="14"/>
                <w:szCs w:val="24"/>
                <w:shd w:fill="auto" w:val="clear"/>
                <w:lang w:val="pl-PL"/>
              </w:rPr>
              <w:t>ograniczenie negatywnego wpływu ruchu samochodowego tranzytowego na warunki poruszania się w mieście oraz na degradację środowiska miejskiego. Ruch ten odbywać się będzie poprzez m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iejską trasę średnicową i ulicę Bielską - klasy G, a w dalszej perspektywie trasa północno-zachodnią klasy GP. </w:t>
            </w:r>
          </w:p>
        </w:tc>
      </w:tr>
      <w:tr>
        <w:trPr>
          <w:trHeight w:val="69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obszarze osiedla Pradolina Wisły wprowadzić funkcję mieszkaniową jednorodzinną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Pradolina Wisły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Osiedle Pradolina Wisły położone jest na terenach o niekorzystnych warunkach wodno-gruntowych w obszarze o podwyższonym ryzyku wystąpienia powodzi. Lokalizacja funkcji mieszkaniowej na równi z funkcją rekreacyjną jest zatem nieuzasadniona. Projekt Studium dla terenów RK ustala możliwość adaptacji zabudowy mieszkaniowej.</w:t>
            </w:r>
          </w:p>
        </w:tc>
      </w:tr>
      <w:tr>
        <w:trPr>
          <w:trHeight w:val="117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analizować pod kątem zasadności, szczególnie w rejonie osiedli Podolszyce i Trzepowo możliwość lokalizacji obiektów wielkopowierzchniowych oraz przeanalizować możliwość dodania dwóch obszarów pod obiekty wielkopowierzchniowe na terenie strefy I i na części placu Nowy Rynek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iedle Trzepowo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olszyc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Śródmieście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Dla zaspokojenia potrzeb mieszkańców miasta Płocka i aglomeracji płockiej po wnikliwej analizie wyznaczono obszary rozmieszczenia obiektów handlowych o powierzchni sprzedaży powyżej 2000 m</w:t>
            </w:r>
            <w:r>
              <w:rPr>
                <w:rFonts w:cs="Arial" w:ascii="Arial" w:hAnsi="Arial"/>
                <w:sz w:val="14"/>
                <w:szCs w:val="14"/>
                <w:shd w:fill="auto" w:val="clear"/>
                <w:vertAlign w:val="superscript"/>
              </w:rPr>
              <w:t xml:space="preserve">2. 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w obszarze całego miasta w optymalnych lokalizacjach.</w:t>
            </w:r>
          </w:p>
        </w:tc>
      </w:tr>
      <w:tr>
        <w:trPr>
          <w:trHeight w:val="38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rowadzić analizę zasadności budowy lotniska w Płocku ze środków publicznych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Osiedle Trzepowo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Uwaga bezprzedmiotowa - studium nie przesądza o własności czy sposobie realizacji przedsięwzięcia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08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yka Grażyn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Tereny na których zlokalizowane są obecnie ogrody działkowe wskazać jako obszary ogrodów działkowych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E6E6E6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E6E6E6" w:val="clear"/>
              </w:rPr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3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wak Waldema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przebieg linii kolejowej osobowej relacji Modlin-Płock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Podolszy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ka 97/4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Linia kolejowa była planowana już od lat 70 - tych XX wieku. Obecnie wybór trasy nastąpił na podstawie studium wykonalności sporządzonego na zlecenie Marszałka Województwa Mazowieckiego dla linii kolejowej Modlin-Płock. W granicach miasta przebiega ona na terenach jeszcze nie zurbanizowanych a silnie obciążonych energetycznymi liniami przesyłowymi. Jednocześnie jako tereny niezurbanizowane zostały one wskazane jako kierunek kontynuacji dominującej funkcji zabudowy mieszkaniowej wielorodzinnej. Wzajemne relacje korytarza infrastrukturalnego i zabudowy mieszkaniowej wielorodzinnej zostaną określone na kolejnych etapach projektowych dotyczących zagospodarowania terenu. Trasa nowej linii kolejowej została uzgodniona z Wojewodą Mazowieckim oraz Polskimi Liniami Kolejowymi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3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iecki Bogusła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karz Andrzej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tkiewicz Piot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szerzyć katalog problemów wykształconej struktury funkcjonalnej o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blem 10 – Radziwie obszarem rozwojowym – poprzez rehabilitację i przekształcenia zabudowy oraz zmianę zagospodarowania terenu w celu podwyższenia standardu życia mieszkańców - przykład: w bezpośrednim sąsiedztwie starego młyna przy ul. Kolejowej stworzyć przestrzeń publiczną w postaci rynku jako lokalne centrum osiedlowe. 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dle Radziw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zxx"/>
              </w:rPr>
              <w:t>Kreowanie przestrzeni publicznych – osiedlowych centrów lokalnych powinno odbywać się na etapie miejscowych planów zagospodarowania przestrzennego, które są aktami prawa miejscowego i dokumentami szczegółowo kształtującymi przestrzeń publiczną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szerzyć katalog problemów wykształconej struktury funkcjonalnej 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blem 11 – przy ul. Kolejowej w bezpośrednim sąsiedztwie starego młyna w obrębie planowanego rynku osiedlowego – przestrzeni publicznej zlokalizować miejsca postojowe dla autobusów turystycznych i samochodów osobowych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Lokalizowanie miejsc postojowych powinno odbywać się na etapie miejscowych planów zagospodarowania przestrzennego, które są aktami prawa miejscowego i dokumentami szczegółowo kształtującymi lokalną przestrzeń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szerzyć katalog problemów w zakresie infrastruktury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„</w:t>
            </w:r>
            <w:r>
              <w:rPr>
                <w:rFonts w:cs="Arial" w:ascii="Arial" w:hAnsi="Arial"/>
                <w:sz w:val="14"/>
                <w:szCs w:val="14"/>
              </w:rPr>
              <w:t xml:space="preserve">Problem 4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oprowadzenie gazu do Radziw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energia ekologiczna – obiekt po mleczarni wykorzystać do wytwarzania zielonej energii ze spalania wierzby energetycznej, uprawianej na terenach zalewowych”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pl-PL" w:eastAsia="zxx" w:bidi="ar-SA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zxx"/>
              </w:rPr>
              <w:t>Studium wskazuje tereny dla realizacji dużych inwestycji przemysłowych w tym obiektów wytwarzających energię elektryczną ze źródeł odnawialnych i konwencjonalnych w północnej części miast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pl-PL" w:eastAsia="zxx" w:bidi="ar-SA"/>
              </w:rPr>
              <w:t xml:space="preserve">Zgodnie z podjętym zarządzeniem Prezydenta Miasta Płocka w Studium w części Uwarunkowań w pkt 11.3 Infrastruktura wprowadzono zapis: „Problem 4 – brak infrastruktury gazowej w lewobrzeżnej części miasta. Propozycja rozwiązania kierunkowego: możliwość realizacji gazociągów na obszarze lewobrzeżnej części miasta np. poprzez doprowadzenie gazu od strony gmin sąsiednich. Gazyfikacja obszaru będzie możliwa jeżeli zaistnieją techniczne i ekonomiczne warunki budowy odcinków sieci gazowych”. 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łączyć centrum osiedla Radziwie do tzw. szerokiego Śródmieścia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Radziwie to strefa funkcjonalno – przestrzenna która kształtowała się w odmienny sposób niż strefa położona na przeciwległym brzegu Wisły. W związku z lokalnymi uwarunkowaniami urbanistycznymi Radziwie należy traktować jako osobną jednostkę z własnymi kierunkami rozwoju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roponować warunki rozwoju dla osiedla Radziwie, aby mogło pełnić funkcje usługowe, uzupełniające dla funkcji rekreacyjnych rozwijanych w przyszłości w obszarze rozwojowym H oraz sporządzić miejscowy plan zagospodarowania przestrzennego terenu w bezpośrednim sąsiedztwie starego młyna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Uwaga bezzasadna - studium nie wyklucza rozwoju osiedla Radziwie. Zapisy w Studium umożliwiają zarówno rozwój zabudowy mieszkaniowej jak i usługowej wraz z funkcjami towarzyszącymi. W przypadku gdy Rada Miasta stwierdzi potrzebę sporządzenia miejscowego planu zostaną w nim określone dokładne kierunki zagospodarowania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Z uwagi na ograniczone warunki urbanizacji strefy H obszar Radziwia stanowi naturalne zaplecze do lokalizacji usług obsługujących funkcje rekreacyjne</w:t>
            </w:r>
          </w:p>
        </w:tc>
      </w:tr>
      <w:tr>
        <w:trPr>
          <w:trHeight w:val="37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skazać osiedle Radziwie jako obszar wymagający przeprowadzenia procesu scalenia i podziału gruntów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Brak wskazania w studium osiedla Radziwie jako obszaru wymagającego scaleń i podziału nie ogranicza realizacji tych procesów. Zagadnienia dotyczące scaleń nieruchomości i ich ponownych podziałów regulują przepisy ustawy o gospodarce nieruchomościami. Ponadto Wnioskujący nie podają dla jakich obszarów należałoby przeprowadzić scalenia, a nie jest możliwie scalenie wszystkich działek na obszarze osiedla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isać do strefy B ochrony konserwatorskiej :</w:t>
            </w:r>
          </w:p>
          <w:p>
            <w:pPr>
              <w:pStyle w:val="Normal"/>
              <w:ind w:left="4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) zabudowę mieszkaniową - drewnianą i murowaną posiadającą wartości klimatu lokalnej architektury. Budynki zlokalizowane w Radziwiu przy ulicach: Cicha. Górka. Wąska, Popłacińska i Zagroda. </w:t>
            </w:r>
          </w:p>
          <w:p>
            <w:pPr>
              <w:pStyle w:val="Normal"/>
              <w:ind w:left="40" w:right="0" w:hanging="0"/>
              <w:rPr>
                <w:rStyle w:val="Teksttreci"/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) unikalny zespół zabudowy kolejowej z lat 20-tych XX-go wieku, usytuowany przy ulicy Ukośnej w Radziwiu. </w:t>
            </w:r>
          </w:p>
          <w:p>
            <w:pPr>
              <w:pStyle w:val="Normal"/>
              <w:snapToGrid w:val="false"/>
              <w:ind w:left="40" w:right="0" w:hanging="0"/>
              <w:rPr/>
            </w:pPr>
            <w:r>
              <w:rPr>
                <w:rStyle w:val="Teksttreci"/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zachowane fragmenty starych brukowanych ulic Kolejowej i Kościelnej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i nieuwzględnione</w:t>
            </w:r>
          </w:p>
        </w:tc>
        <w:tc>
          <w:tcPr>
            <w:tcW w:w="4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Studium nie jest dokumentem ustanawiającym strefę ochrony konserwatorskiej. Są one wyznaczone przez gminne i wojewódzkie służby konserwatorskie. Podczas opiniowania i uzgadniana konserwatorzy nie wyznaczyli nowych stref konserwatorskich w proponowanych miejscach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łączyć do strefy K - ochrony krajobrazu: tereny Radziwia widoczne ze Skarpy Płockiej oraz miejsca w Radziwiu. z których widać Wzgórze Tumskie: ulica Kutnowska, ulica Kolejowa, ulica Popłacińska, ulica Portowa, rondo Ląjourdie i wjazd na Most im. Legionów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otrowska Ryszard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liwińska Agnieszk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wrócić przeznaczenie nieruchomości na cele mieszkaniowe i/lub usługowe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. Kilińskiego 10 i 10a działka: 285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zxx"/>
              </w:rPr>
              <w:t xml:space="preserve">Uwaga bezzasadna - działka 285 leży w centralnym obszarze wielofunkcyjnym (S), który umożliwia zabudowę mieszkaniową jednorodzinną oraz zabudowę usługową. Dla obszaru S projekt Studium ustala funkcję: mieszkalna, usługowa, rekreacyjna, przestrzenie publiczne, inne funkcje towarzyszące. 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3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łockie Towarzystwo Lekarski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dział Polskiego Towarzystwa Lekarskieg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Medyczna 1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-400 Płock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raniczyć tereny pod zabudowę i pozostawić tereny otwarte dla przyszłych pokoleń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Uwaga bezzasadna - studium wyznacza tereny wolne od zabudowy i o ograniczonej możliwości zabudowy. Są to obszary zieleni naturalnej i urządzonej, lasy oraz tereny rekreacyjno-sportowe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zxx"/>
              </w:rPr>
              <w:t>Studium jako dokument kształtujący politykę przestrzenną miasta wskazuje możliwości rozwoju określonych funkcji na danych obszarach. Nie przesądza natomiast w jakim stopniu i kiedy obszary te zostaną zurbanizowane. Obecnie stanowią one rezerwę dla przyszłych pokoleń i mogą być użytkowane w sposób dotychczasowy. W przyszłości o ich wykorzystaniu zadecyduje sytuacja społeczno-ekonomiczna zgodnie z określonymi kierunkami w studium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</w:rPr>
              <w:t>Klub Radnych Sojuszu Lewicy Demokratycznej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Wpisać funkcję obszarów ogrodów działkowych na działkach geodezyjn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3108/1 o pow. 7,6129 ha - ul. Dobrzyńska 63 - ROD Oa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120 o pow. 3,192 ha - ul. Dobrzyńska 52 - ROD Dobrzyńs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57 o pow. 4,69 ha - ul. Targowa 5 - ROD Lotnis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627; 537; 539 o pow. 2,3631 ha -   ul. Szpitalna 2 - ROD Wiśniowy S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515; 158/4; 158/5; 519; 156/1; 158/6 o pow. 20,0948 ha - ul. Traktowa 1 - ROD Goźdz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2933/4; 2933/8 o pow. 60,7515 ha - ul. Dobrzykowska 59 - ROD Nadwiślań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446/1; 446/2 o pow. 12,9703 ha - ul. Dobrzyńska 1a - ROD Medy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93; 109; 56 o pow. 6,0101 ha - ul. Łukasiewicza 23 - ROD Sady Mal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3112 o pow. 5,1014 ha-ul. Portowa 33 - ROD Port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630; 636; 633; 637; 631 o pow. 17,4496 ha - ul. Szpitalna 7 - ROD Powstańc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77; 78/2; 78/1 o pow. 3,2684 ha - ul. Bielska 79 - ROD Spółdziel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125; 368/99; 126/1; 368/9; 126/2; 368/99; 106/1; 106/2 o pow. 8,3077 ha - ul. Kobiałka 14 - ROD Zielony J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51/3; 52/1; 43/2; 52/2; 51/2; 51/1; 52/3; 43/1 o pow. 22,9542 ha - ul. Gwardii Ludowej 10 - ROD Kościusz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112; 113/1; 113/2; 113/4; 113/6; 113/7; 113/5 o pow. 7,1776 ha - ul. Graniczna 8 - ROD Kapr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128/1; 128/3; 134/3; 134/4; 134/5 o pow. 10,1154 ha - ul. Dobrzyńska 109 - ROD Niezapominaj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86/1; 86/2 o pow. 2,8423 ha - ul. Graniczna 41 - ROD Magnol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138; 135/3; 135/4; 135/5; 135/7; 135/8 o pow. 15,25 ha - ul. Dobrzyńska 107 - ROD Pod Grusz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151/2; 151/3; 151/4; 148/2; 148/4; 148/3; 148/6; 147 o pow. 10,4023 ha - ul. Dobrzyńska 103a - ROD Budowla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95/1; 95/3; 95/2; 96/1; 96/2; 105 o pow 5,3755 ha - ul. Targowa 13a - ROD Targów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 w:eastAsia="zxx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79/1; 79/2; 41/5; 41/6; 41/3; 41/4 o pow. 4,5635 ha - ul. Bielska 89 - ROD Żwirki i Wig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>ROD Złote Piaski na ul. Dobrzykowskiej 61 o pow. 19,8637 bez wytyczonych działek przez geodezję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2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</w:rPr>
              <w:t>Towarzystwo Urbanistów Polskich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Ograniczyć strefę A szerokiego śródmieścia poprzez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wydzielenie terenów zwartej zabudowy historycznej i otoczenia o podobnym zainwestowaniu od pozostałych terenów z zabudową odmienną od tkanki śródmiejskiej. Ograniczyć wysokość zabudowy do 5 kondygnacj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intensywność zabudowy uwarunkować od układu komunikacyjnego oraz możliwości zapewnienia miejsc parkingowych i sieci infrastruktury technicznej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- zapewnić możliwość kontynuacji zabudowy pierzejowej w rejonie przyległym do ścisłego śródmieścia, wykształcić podobny rodzaj zabudowy w strefie centrum i na styku z śródmieściem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</w:rPr>
              <w:t>Śródmieście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zxx"/>
              </w:rPr>
              <w:t>Uwaga nie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</w:rPr>
              <w:t>Celem precyzyjnego zidentyfikowania kierunków rozwoju dla poszczególnych terenów miasto zostało podzielone na strefy, w ramach których wydzielono obszary szczegółowo ilustrujące kierunki rozwoju poszczególnych terenów i oznaczono je umownymi symbolami określającymi ich podstawową funkcję. Strefa A -„szerokiego śródmieścia” jest wykształconą i spójną strefą funkcjonalno – przestrzenną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Ustalenia przyjęte w studium są ustaleniami zgeneralizowanymi i odnoszą się do wydzielonych obszarów funkcjonalnych. Określenie wskaźników i parametrów zabudowy nastąpi dopiero w miejscowym planie zagospodarowania przestrzennego na podstawie analiz urbanistycznych uwzględniających między innymi stan faktyczny terenu i jego otoczenia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Wskazać obszary wymagające rehabilitacji i rekultywacji np. fragmenty Starego Miasta - np. tereny wymienione do rewitalizacji w Lokalnym Programie Rewitalizacji dla Płocka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Uwaga bezzasadna – podczas sporządzania Studium przeprowadzono analizę, która wykazała że w obrębie starego miasta brak jest terenów wymagających rehabilitacji i rekultywacji. </w:t>
            </w:r>
            <w:r>
              <w:rPr>
                <w:rFonts w:cs="Arial" w:ascii="Arial" w:hAnsi="Arial"/>
                <w:sz w:val="14"/>
                <w:szCs w:val="14"/>
              </w:rPr>
              <w:t xml:space="preserve">Ponadto studium nie jest dokumentem, w którym winny być określone działania rewitalizacyjne. Obszary rewitalizacji wynikać będą z ustaleń Lokalnego Programu Rewitalizacji. 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Powiązać ustalenia Studium z dokumentami strategicznymi dla miasta. Doprowadzić do zgodności Studium z innymi dokumentami strategicznymi (planowanie zintegrowane)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waga bezzasadna - studium jest spójne z dokumentami strategicznymi, które są aktualne i nie wymagają aktualizacji. Należy zauważyć, iż niektóre dokumenty strategiczne będą aktualizowane m. in. w oparciu o studium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  <w:t>Dokonać dokładnej analizy terenu w rejonie ulic: Gwardii Ludowej, Przemysłowej i Bielskiej pod kątem utrzymania istniejącej funkcji określonej obowiązującym planem miejscowym i trwałym zainwestowaniem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Osiedle Łukasiewicz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  <w:t xml:space="preserve">Ustalenia w studium są ustaleniami zgeneralizowanymi i odnoszą się do wydzielonych obszarów funkcjonalnych. W strefie A na terenach zabudowy usługowej funkcja mieszkaniowa stanowi funkcję uzupełniającą. Skonkretyzowanie przeznaczenia terenu nastąpi w miejscowym planie zagospodarowania przestrzennego. 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Istniejąca zabudowa produkcyjna sąsiaduje z zabudową mieszkaniową. Dopuszczenie lokalizacji obiektów i urządzeń przemysłowych, produkcyjnych i magazynowo – składowych utrwalałoby niekorzystną i niespójną strukturę przestrzenną obszaru. </w:t>
            </w:r>
            <w:r>
              <w:rPr>
                <w:rFonts w:cs="Arial" w:ascii="Arial" w:hAnsi="Arial"/>
                <w:bCs/>
                <w:sz w:val="14"/>
                <w:szCs w:val="14"/>
                <w:shd w:fill="auto" w:val="clear"/>
              </w:rPr>
              <w:t>W celu zachowania ładu przestrzennego teren wymaga przekształceń,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>Doprecyzować jakie odnawialne źródła energii dopuszcza się na terenach PU/E. Wyłączyć farmy wiatrowe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Studium pozostawia otwarty katalog odnawialnych źródeł energii. </w:t>
            </w: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  <w:t>Skonkretyzowanie nastąpi dopiero w miejscowym planie zagospodarowania przestrzennego po wcześniejszej analizie urbanistycznej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>Wyznaczyć w strefie A przestrzenie publiczne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udium jest dokumentem ogólnym, który wskazuje główne skupiska przestrzeni publiczn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ych. Dla priorytetowych obszarów przestrzeni publicznych, w tym </w:t>
            </w:r>
            <w:r>
              <w:rPr>
                <w:rFonts w:cs="Arial" w:ascii="Arial" w:hAnsi="Arial"/>
                <w:sz w:val="14"/>
                <w:szCs w:val="14"/>
                <w:shd w:fill="auto" w:val="clear"/>
                <w:lang w:val="pl-PL" w:eastAsia="en-US" w:bidi="en-US"/>
              </w:rPr>
              <w:t>obszaru historycznej zabudowy śródmiejskiej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 wskazano obowiązek sporządzenia miejscowych planów zagospodarowania przestrzennego</w:t>
            </w:r>
          </w:p>
        </w:tc>
      </w:tr>
      <w:tr>
        <w:trPr>
          <w:trHeight w:val="37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 xml:space="preserve">Utworzyć węzły intermodalne dla regionu zgodnie ze studium transportowym 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Uwaga bezzasadna – Przyjęte w studium rozwiązania komunikacyjne stanowią, że Płock może stać się węzłem intermodalnym dla regionu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>Stworzyć listę terenów do objęcia obligatoryjnie planami miejscowymi z określeniem granic i zastosować hierarchizację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Uwaga bezzasadna – Studium wskazuje obszary dla których obowiązkowe jest sporządzenie miejscowych planów zagospodarowania przestrzennego zgodnie z art. 10 U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stawy o planowaniu i zagospodarowaniu przestrzennym i do nich należą obszary rozmieszczenia obiektów handlowych tzw. "wielkopowierzchniowych" oraz obszary przestrzeni publicznych. Ponadto studium wskazuje również obszary dla których gmina zamierza sporządzić miejscowe plany zagospodarowania przestrzennego tj. tereny oznaczone jako: rozwój funkcji na obszarze niezurbanizowanym w tym na terenach rolnych  i przekształcenie funkcji na obszarze zurbanizowanym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Listę miejscowych planów zagospodarowania przestrzennego ustali Prezyd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>ent Miasta opracowując program sporządzania planów miejscowych zgodnie z art. 32 w/w ustawy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raniczyć rozlewanie się struktury miejskiej. Zbyt wiele terenów wskazanych do urbanizacji. 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shd w:fill="auto" w:val="clear"/>
              </w:rPr>
              <w:t xml:space="preserve">Uwaga bezzasadna - </w:t>
            </w:r>
            <w:r>
              <w:rPr>
                <w:rFonts w:cs="Arial" w:ascii="Arial" w:hAnsi="Arial"/>
                <w:sz w:val="14"/>
                <w:szCs w:val="14"/>
              </w:rPr>
              <w:t xml:space="preserve">Studium jako dokument kształtujący politykę przestrzenną miasta wskazuje możliwości rozwoju określonych funkcji na danych obszarach. Nie przesądza natomiast w jakim stopniu i kiedy obszary te zostaną zurbanizowane. Obecnie stanowią one rezerwę dla przyszłych pokoleń i mogą być użytkowane w sposób dotychczasowy. W przyszłości o ich wykorzystaniu zgodnie z określonymi w studium kierunkami rozwoju zadecyduje sytuacja gospodarczo-społeczna i ekonomiczna. 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Zapis o zmianie struktury gałęziowej gospodarki i wywołany tym wzrost znaczenia śródmieścia nie ma przełożenia na zagospodarowanie tego rejonu - ogólnie występuje niekonsekwencja zapisów w tekście dokumentu w stosunku do rysunku Studium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waga bezzasadna - teza zapisana w uwadze jest nieprawdziwa. Rysunek studium jest w pełni spójny z ustaleniami tekstowymi. Zapis </w:t>
            </w:r>
            <w:r>
              <w:rPr>
                <w:rFonts w:cs="Arial" w:ascii="Arial" w:hAnsi="Arial"/>
                <w:sz w:val="14"/>
                <w:szCs w:val="14"/>
                <w:lang w:val="zxx" w:eastAsia="zxx"/>
              </w:rPr>
              <w:t xml:space="preserve">o zmianie struktury gałęziowej gospodarki i wywołany tym wzrost znaczenia śródmieścia ma przełożenie na rysunku studium </w:t>
            </w:r>
            <w:r>
              <w:rPr>
                <w:rFonts w:cs="Arial" w:ascii="Arial" w:hAnsi="Arial"/>
                <w:sz w:val="14"/>
                <w:szCs w:val="14"/>
              </w:rPr>
              <w:t>np. przekształcenia funkcjonale w rejonie ulic:. Gwardii Ludowej, Przemysłowej i Bielskiej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Odnieść pojęcie reurbanizacji do konkretnych przestrzeni i działań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zxx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Reurabnizacja powinna opierać się na miejscowych planach zagospodarowania przestrzennego oraz lokalnym programie rewitalizacji. To za pomocą tych dokumentów reurbanizowana jest przestrzeń. Wpisywanie polityk na poziomie studium byłoby działaniem przedwczesnym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2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rębkowski Ja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Nie podejmować działań zmierzających do zatwierdzenia studium uwarunkowań przez Radę Miasta Płocka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i nieuwzględnione</w:t>
            </w:r>
          </w:p>
        </w:tc>
        <w:tc>
          <w:tcPr>
            <w:tcW w:w="4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  <w:t xml:space="preserve">Uwagi bezprzedmiotowe - Uwagi nie dotyczą ustaleń studium, są 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jedynie opinią i nie proponują konkretnych zmian kierunków zagospodarowania przestrzennego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Podjąć działania dla określenia w Planie Zagospodarowania Przestrzennego Województwa Mazowieckiego obszaru aglomeracji pŁockiej jako obszaru problemowego z dużym ryzykiem awarii przemysłowej i z problemami zbiornika włocławskiego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Podjąć dalsze inne działania, które zapewnią w kształtowaniu przestrzennym dla Płocka i dla aglomeracji płockiej zachowanie ładu przestrzennego i zasad zrównoważonego rozwoju, zgodnie z ustawą o planowaniu i zagospodarowaniu przestrzennym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02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Radni Prawa i Sprawiedliwości oraz Zarządu PiS w Płocku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Zachować wszystkie Rodzinne Ogrody Działkowe w miejscu dotychczasowej lokalizacji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aga uwzględnio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Zmienić przebieg linii kolejowej osobowej relacji Modlin-Płock ze względu na projektowaną zabudowę wielorodzinną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obszar mias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nia kolejowa była planowana już od lat 70 - tych XX wieku. Obecnie wybór trasy nastąpił na podstawie studium wykonalności sporządzonego na zlecenie Marszałka Województwa Mazowieckiego dla linii kolejowej Modlin-Płock. W granicach miasta przebiega ona na terenach jeszcze nie zurbanizowanych a silnie obciążonych energetycznymi liniami przesyłowymi. Jednocześnie jako tereny niezurbanizowane zostały one wskazane jako kierunek kontynuacji dominującej funkcji zabudowy mieszkaniowej wielorodzinnej. Wzajemne relac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je korytarza infrastrukturalnego i zabudowy mieszkaniowej wielorodzinnej zostaną określone na kolejnych etapach projektowych dotyczących zagospodarowania terenu. Trasa nowej linii kolejowej została uzgodniona z Wojewodą Mazowieckim oraz Polskimi Liniami Kolejowymi.</w:t>
            </w:r>
          </w:p>
        </w:tc>
      </w:tr>
      <w:tr>
        <w:trPr>
          <w:trHeight w:val="54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Wpr</w:t>
            </w: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owadzić trzecią przeprawę mostową oraz zmienić przebieg obwodnic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aga nieuwzględnio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Dokumenty planistyczne wyższego rzędu: Koncepcja Przestrzennego Zagospodarowania Kraju 2030 KPZK i Plan Zagospodarowania Przestrzennego Województwa Mazowieckiego ustalają kierunki rozwoju układu transportu kołowego min. w zachodniej części regionu mazowieckiego min. nowy przebieg drogi ekspresowej S10 w bezpośrednim sąsiedztwie Płocka. Przejmie ona ruch tranzytowy na kierunku wschód-zachód. Studium na terenie miasta ustala drogi główne GP wyprowadzające ruch z Płocka w kierunku dróg tranzytowych, w tym do drogi S10. Zatem budowa obwodnicy północno-zachodniej wraz z trzecią przeprawą mostową, łączącej metropolię warszawską z aglomerację bydgosko-toruńską jest nieuzasadniona. </w:t>
            </w:r>
          </w:p>
        </w:tc>
      </w:tr>
    </w:tbl>
    <w:p>
      <w:pPr>
        <w:pStyle w:val="Tekstpodstawowy21"/>
        <w:ind w:left="0" w:right="0" w:hanging="0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93"/>
        </w:tabs>
        <w:ind w:left="193" w:hanging="193"/>
      </w:pPr>
      <w:rPr>
        <w:rFonts w:ascii="Wingdings" w:hAnsi="Wingdings" w:cs="Wingdings" w:hint="default"/>
        <w:sz w:val="16"/>
        <w:b/>
        <w:szCs w:val="16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93"/>
        </w:tabs>
        <w:ind w:left="193" w:hanging="193"/>
      </w:pPr>
      <w:rPr>
        <w:rFonts w:ascii="Wingdings" w:hAnsi="Wingdings" w:cs="Wingdings" w:hint="default"/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4"/>
    </w:rPr>
  </w:style>
  <w:style w:type="character" w:styleId="WW8Num2z0">
    <w:name w:val="WW8Num2z0"/>
    <w:qFormat/>
    <w:rPr>
      <w:rFonts w:ascii="Wingdings" w:hAnsi="Wingdings" w:cs="Arial"/>
      <w:b/>
      <w:sz w:val="16"/>
      <w:szCs w:val="16"/>
    </w:rPr>
  </w:style>
  <w:style w:type="character" w:styleId="WW8Num3z0">
    <w:name w:val="WW8Num3z0"/>
    <w:qFormat/>
    <w:rPr>
      <w:rFonts w:ascii="Wingdings" w:hAnsi="Wingdings" w:cs="Arial"/>
      <w:b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">
    <w:name w:val="Tekst treści_"/>
    <w:basedOn w:val="Domylnaczcionkaakapitu1"/>
    <w:qFormat/>
    <w:rPr>
      <w:lang w:bidi="ar-SA"/>
    </w:rPr>
  </w:style>
  <w:style w:type="character" w:styleId="WW8Num17z0">
    <w:name w:val="WW8Num17z0"/>
    <w:qFormat/>
    <w:rPr>
      <w:rFonts w:ascii="Arial" w:hAnsi="Arial" w:cs="Arial"/>
      <w:b/>
      <w:sz w:val="16"/>
      <w:szCs w:val="16"/>
    </w:rPr>
  </w:style>
  <w:style w:type="character" w:styleId="WW8Num16z0">
    <w:name w:val="WW8Num16z0"/>
    <w:qFormat/>
    <w:rPr>
      <w:rFonts w:ascii="Arial" w:hAnsi="Arial" w:cs="Arial"/>
      <w:b/>
      <w:sz w:val="16"/>
      <w:szCs w:val="16"/>
    </w:rPr>
  </w:style>
  <w:style w:type="character" w:styleId="WW8Num18z0">
    <w:name w:val="WW8Num18z0"/>
    <w:qFormat/>
    <w:rPr>
      <w:b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49" w:right="0" w:hanging="0"/>
      <w:jc w:val="both"/>
    </w:pPr>
    <w:rPr>
      <w:rFonts w:ascii="Arial" w:hAnsi="Arial" w:cs="Arial"/>
      <w:sz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b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53:00Z</dcterms:created>
  <dc:creator>ump</dc:creator>
  <dc:description/>
  <dc:language>en-US</dc:language>
  <cp:lastModifiedBy/>
  <cp:lastPrinted>2013-02-18T09:07:00Z</cp:lastPrinted>
  <dcterms:modified xsi:type="dcterms:W3CDTF">2013-02-18T08:09:42Z</dcterms:modified>
  <cp:revision>29</cp:revision>
  <dc:subject/>
  <dc:title>Wykaz uwag wniesionych do wyłożonego do publicznego wglądu proj</dc:title>
</cp:coreProperties>
</file>